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986"/>
        <w:gridCol w:w="2874"/>
        <w:gridCol w:w="1891"/>
        <w:gridCol w:w="1903"/>
        <w:gridCol w:w="892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2617470</wp:posOffset>
                  </wp:positionH>
                  <wp:positionV relativeFrom="paragraph">
                    <wp:posOffset>6985</wp:posOffset>
                  </wp:positionV>
                  <wp:extent cx="1036955" cy="103695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1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9525</wp:posOffset>
                  </wp:positionV>
                  <wp:extent cx="1036320" cy="103632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31570" cy="162306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KaitseministeeriumRegistrikood: 70004502Sakala tn 1 Kesklinna linnaosa, Tallinn Harju maakond 15094</w:t>
            </w:r>
          </w:p>
        </w:tc>
        <w:tc>
          <w:tcPr>
            <w:tcW w:w="1891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Pärnu maakond Kihnu vald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Rootsiküla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3911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 xml:space="preserve">Koostas: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september 2025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Lossi tn 3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Põltsamaa linn, Põltsamaa vald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Jõgeva maakond, 48104</w:t>
            </w:r>
          </w:p>
        </w:tc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794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4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  <Pages>1</Pages>
  <Words>62</Words>
  <Characters>366</Characters>
  <CharactersWithSpaces>4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Markus Unt</cp:lastModifiedBy>
  <cp:lastPrinted>2023-09-18T16:21:00Z</cp:lastPrinted>
  <dcterms:modified xsi:type="dcterms:W3CDTF">2025-06-17T14:01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